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269354794"/>
      <w:bookmarkStart w:id="4" w:name="__Fieldmark__0_126935479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269354794"/>
      <w:bookmarkStart w:id="6" w:name="__Fieldmark__1_126935479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269354794"/>
      <w:bookmarkStart w:id="8" w:name="__Fieldmark__2_1269354794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269354794"/>
      <w:bookmarkStart w:id="10" w:name="__Fieldmark__3_1269354794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269354794"/>
            <w:bookmarkStart w:id="12" w:name="__Fieldmark__4_1269354794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269354794"/>
            <w:bookmarkStart w:id="14" w:name="__Fieldmark__5_1269354794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269354794"/>
            <w:bookmarkStart w:id="16" w:name="__Fieldmark__6_1269354794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269354794"/>
            <w:bookmarkStart w:id="18" w:name="__Fieldmark__7_1269354794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269354794"/>
            <w:bookmarkStart w:id="20" w:name="__Fieldmark__8_1269354794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269354794"/>
            <w:bookmarkStart w:id="22" w:name="__Fieldmark__9_1269354794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269354794"/>
            <w:bookmarkStart w:id="24" w:name="__Fieldmark__10_1269354794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269354794"/>
            <w:bookmarkStart w:id="26" w:name="__Fieldmark__11_1269354794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269354794"/>
      <w:bookmarkStart w:id="28" w:name="__Fieldmark__12_1269354794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6</w:t>
        <w:tab/>
        <w:t>Catégorie réservée EI, EA, ESAT - 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269354794"/>
      <w:bookmarkStart w:id="30" w:name="__Fieldmark__13_1269354794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7</w:t>
        <w:tab/>
        <w:t>Catégorie réservée EI, EA, ESAT - 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269354794"/>
      <w:bookmarkStart w:id="32" w:name="__Fieldmark__14_1269354794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8</w:t>
        <w:tab/>
        <w:t>Catégorie réservée EI, EA, ESAT - 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1269354794"/>
      <w:bookmarkStart w:id="34" w:name="__Fieldmark__15_1269354794"/>
      <w:bookmarkEnd w:id="3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9</w:t>
        <w:tab/>
        <w:t>Catégorie réservée EI, EA, ESAT - Quart Su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5" w:name="__Fieldmark__16_1269354794"/>
      <w:bookmarkStart w:id="36" w:name="__Fieldmark__16_1269354794"/>
      <w:bookmarkEnd w:id="3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0</w:t>
        <w:tab/>
        <w:t>Catégorie réservée EI, EA, ESAT - Quart Nord-Oue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7" w:name="__Fieldmark__17_1269354794"/>
      <w:bookmarkStart w:id="38" w:name="__Fieldmark__17_1269354794"/>
      <w:bookmarkEnd w:id="3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9" w:name="_Hlk119398878"/>
      <w:bookmarkEnd w:id="39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0" w:name="_Hlk119398878"/>
      <w:bookmarkStart w:id="41" w:name="_Hlk119398878"/>
      <w:bookmarkEnd w:id="4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2" w:name="_Hlk119399153"/>
            <w:bookmarkStart w:id="43" w:name="_Hlk119399153"/>
            <w:bookmarkEnd w:id="43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3 - Renseignements relatifs au statut de l’entreprise du candidat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4" w:name="__Fieldmark__18_1269354794"/>
      <w:bookmarkStart w:id="45" w:name="__Fieldmark__18_1269354794"/>
      <w:bookmarkEnd w:id="4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treprise Insertion (E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6" w:name="__Fieldmark__19_1269354794"/>
      <w:bookmarkStart w:id="47" w:name="__Fieldmark__19_1269354794"/>
      <w:bookmarkEnd w:id="4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ntreprises Adaptées (E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8" w:name="__Fieldmark__20_1269354794"/>
      <w:bookmarkStart w:id="49" w:name="__Fieldmark__20_1269354794"/>
      <w:bookmarkEnd w:id="4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blissements ou Services d'Aide par le Travail (ESAT)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6:00Z</dcterms:modified>
  <cp:revision>10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